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: УРЕЗСКИЙ СЕЛЬСОВЕТ  НОМЕР ТЕЛЕФОНА: 46 242 октябрь   16. 10. 2019      СТР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22.08.20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СТНИК </w:t>
      </w:r>
      <w:r>
        <w:rPr>
          <w:rFonts w:cs="Times New Roman" w:ascii="Times New Roman" w:hAnsi="Times New Roman"/>
          <w:b/>
          <w:sz w:val="28"/>
          <w:szCs w:val="28"/>
        </w:rPr>
        <w:t>УРЕЗ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№ 10(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ериодическое печатное издание муниципального образования Урез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1. ПОСТАНОВЛЕНИЯ и РАСПОРЯЖЕНИЯ УРЕЗ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/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АДМИНИСТРАЦИЯУРЕЗ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 xml:space="preserve">ВЕНГЕРОВСКОГО РАЙОНА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от 16.10.2019 года                                                                                                                                             №28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с. Урез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Об утверждении отчёта об исполнении бюджета Урезского сельсовета Венгеровского района Новосибирской области за 3 квартал 2019 год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                </w:t>
      </w:r>
      <w:r>
        <w:rPr>
          <w:bCs/>
          <w:spacing w:val="-1"/>
          <w:sz w:val="20"/>
          <w:szCs w:val="20"/>
        </w:rPr>
        <w:t xml:space="preserve">В соответствии со статьей 264.2 Бюджетного кодекса Российской Федерации, Положением «О бюджетном процессе в Урезском сельсовете Венгеровского района Новосибирской области», утвержденном решением Совета депутатов Урезского сельсовета от 26.09.2017 № 4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ПОСТАНОВЛЯЮ: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1.Утвердить отчет об исполнении бюджета Урезского сельсовета Венгеровского района Новосибирской области за 3 квартал 2019 г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2.Направить отчет об исполнении бюджета Урезского сельсовета Венгеровского района Новосибирской области за 3 квартал 2019 г в Совет депутатов Урезского сельсовета Венгеровского района Новосибирской области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3.Настоящее постановление опубликовать в газете «Вестник Урезского сельсовета Венгеровского района Новосибирской области»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4.Направить отчет об исполнении бюджета Урезского сельсовета Венгеровского района Новосибирской области за 3 квартал 2019 г в Ревизионную комиссию Венгеровского района Новосибирской области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Глава Урезского сельсовета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Венгеровского района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Новосибирской области </w:t>
        <w:tab/>
        <w:tab/>
        <w:tab/>
        <w:tab/>
        <w:tab/>
        <w:tab/>
        <w:tab/>
        <w:t xml:space="preserve">                                            В.Д.Михеев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jc w:val="lef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701"/>
        <w:gridCol w:w="113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,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дак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2263, Новосибирская обл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геров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р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Мих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ечатано в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раж   7               Бесплатно 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rFonts w:ascii="Times New Roman" w:hAnsi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6"/>
      <w:szCs w:val="24"/>
    </w:rPr>
  </w:style>
  <w:style w:type="character" w:styleId="WW8Num6z0">
    <w:name w:val="WW8Num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Верхний колонтитул Знак1"/>
    <w:basedOn w:val="Style9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sz w:val="32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6"/>
      <w:szCs w:val="24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44:00Z</dcterms:created>
  <dc:creator>Пользователь</dc:creator>
  <dc:description/>
  <cp:keywords/>
  <dc:language>en-US</dc:language>
  <cp:lastModifiedBy>Михеев</cp:lastModifiedBy>
  <cp:lastPrinted>2019-12-10T12:54:00Z</cp:lastPrinted>
  <dcterms:modified xsi:type="dcterms:W3CDTF">2019-12-10T05:54:00Z</dcterms:modified>
  <cp:revision>59</cp:revision>
  <dc:subject/>
  <dc:title/>
</cp:coreProperties>
</file>