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</w:rPr>
        <w:t xml:space="preserve">ОТ: УРЕЗСКИЙ  СЕЛЬСОВЕТ  НОМЕР ТЕЛЕФОНА: 46 242   октябрь  10  2019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Основан 22.08.200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 xml:space="preserve">ВЕСТНИК </w:t>
      </w:r>
      <w:r>
        <w:rPr>
          <w:b/>
          <w:sz w:val="40"/>
          <w:szCs w:val="40"/>
        </w:rPr>
        <w:t>УРЕЗСКОГО  СЕЛЬСОВЕТА</w:t>
      </w:r>
    </w:p>
    <w:p>
      <w:pPr>
        <w:pStyle w:val="Normal"/>
        <w:rPr>
          <w:b/>
          <w:b/>
          <w:color w:val="333399"/>
          <w:sz w:val="40"/>
          <w:szCs w:val="24"/>
        </w:rPr>
      </w:pPr>
      <w:r>
        <w:rPr>
          <w:b/>
          <w:color w:val="333399"/>
          <w:sz w:val="40"/>
          <w:szCs w:val="24"/>
        </w:rPr>
      </w:r>
    </w:p>
    <w:p>
      <w:pPr>
        <w:pStyle w:val="Normal"/>
        <w:rPr>
          <w:color w:val="333399"/>
          <w:szCs w:val="24"/>
        </w:rPr>
      </w:pPr>
      <w:r>
        <w:rPr>
          <w:color w:val="333399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иодическое печатное издание муниципального образования Урезского  сельсовета Венгеровского района Новосибирской облас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пуск №1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.ПОСТАНОВЛЕНИЯ и РАСПОРЯЖЕНИЯ УРЕЗСКОГО СЕЛЬСОВЕТА</w:t>
      </w:r>
    </w:p>
    <w:p>
      <w:pPr>
        <w:pStyle w:val="Normal"/>
        <w:rPr>
          <w:sz w:val="20"/>
          <w:lang w:eastAsia="en-US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>
          <w:b/>
          <w:iCs/>
          <w:sz w:val="20"/>
        </w:rPr>
        <w:t>АДМИНИСТРАЦИЯ УРЕЗСКОГО СЕЛЬСОВЕТА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ВЕНГЕРОВСКОГО РАЙОНА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НОВОСИБИРСКОЙ ОБЛАСТИ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ПОСТАНОВЛЕНИЕ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/>
      </w:pPr>
      <w:r>
        <w:rPr>
          <w:iCs/>
          <w:sz w:val="20"/>
        </w:rPr>
        <w:t xml:space="preserve">от 07.10.2019                                                                                                                                                   №  26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bCs/>
          <w:sz w:val="20"/>
        </w:rPr>
        <w:t>О порядке предоставления субсидии на возмещение фактически понесённых затрат топливоснабжающих организаций в части снабжения населения топливом по розничным предельным максимальным ценам, установленных приказом департамента по тарифам Новосибир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В соответствии с  субсидиями направленными на мероприятия в части снабжения населения топливом по розничным предельным максимальным ценам внесённых в подпрограмму « Безопасность жилищно-коммунального хозяйства» государственной программы Новосибирской области « Жилищно-коммунальное хозяйство Новосибирской области», утверждённый постановлением Правительства НСО от 16.02.2015 № 66-п» разработан проект типового порядка предоставления субсидии на возмещение фактически понесённых затрат топливоснабжающих организаций в части снабжения населения топливом по розничным предельным максимальным ценам, установленных приказом департамента по тарифам Новосибирской области, в связи с этим Администрация Урезского сельсовета постановляе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1. Утвердить порядок  предоставления субсидии на возмещение фактически понесенных затрат топливоснабжающих организаций в части снабжения населения топливом по розничным предельным максимальным ценам, установленных приказом департамента по тарифам Новосибирской облас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2. Опубликовать данное постановление в периодическом печатном издании «Вестник Урезского сельсовета»  и разместить на официальном сайте Урезского сельсовета Венгеровского района Новосибирской области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Глава Урезского сельсов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Венгеро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Новосибирской области                                                                            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                                                                    </w:t>
      </w:r>
      <w:r>
        <w:rPr>
          <w:iCs/>
          <w:sz w:val="20"/>
        </w:rPr>
        <w:t>В.Д.Михе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80" w:leader="none"/>
          <w:tab w:val="left" w:pos="8244" w:leader="none"/>
          <w:tab w:val="left" w:pos="9160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                                               </w:t>
      </w:r>
      <w:r>
        <w:rPr>
          <w:b/>
          <w:bCs/>
          <w:color w:val="000000"/>
          <w:sz w:val="20"/>
        </w:rPr>
        <w:t>АДМИНИСТРАЦИЯ УРЕЗСКОГО СЕЛЬСОВЕТА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ВЕНГЕР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от 16.10.2019                                                                                                                                             №28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б утверждении отчёта об исполнении бюджета Урезского сельсовета Венгеровского района Новосибирской области за 3 квартал 2019 го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0"/>
        </w:rPr>
        <w:tab/>
        <w:t xml:space="preserve">  В соответствии со статьей 264.2 Бюджетного кодекса Российской Федера-ции, Положением «О бюджетном процессе в Урезском сельсовете Венгеровского района Новосибирской области», утвержденном решением Совета депутатов Урезского сельсовета от 26.09.2017 № 4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1.Утвердить отчет об исполнении бюджета Урезского сельсовета Венгеров-ского района Новосибирской области за 3 квартал 2019 г. (прилагае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2.Направить отчет об исполнении бюджета Урезского сельсовета Венгеров-ского района Новосибирской области за 3 квартал 2019 г в Совет депутатов Урез-ского сельсовета Венгеровского района Новосибирской обла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3.Настоящее постановление опубликовать в газете «Вестник Урезского сельсовета Венгеровского района Новосибирской област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4.Направить отчет об исполнении бюджета Урезского сельсовета Венгеров-ского района Новосибирской области за 3 квартал 2019 г в Ревизионную ко-миссию Венгеровского района Новосибирской области.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Глава Урезского сельсовета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Венгеровского района</w:t>
      </w:r>
    </w:p>
    <w:p>
      <w:pPr>
        <w:pStyle w:val="Normal"/>
        <w:tabs>
          <w:tab w:val="clear" w:pos="720"/>
          <w:tab w:val="left" w:pos="709" w:leader="none"/>
          <w:tab w:val="left" w:pos="7560" w:leader="none"/>
        </w:tabs>
        <w:rPr>
          <w:color w:val="000000"/>
          <w:sz w:val="20"/>
        </w:rPr>
      </w:pPr>
      <w:r>
        <w:rPr>
          <w:color w:val="000000"/>
          <w:sz w:val="20"/>
        </w:rPr>
        <w:t>Новосибирской области                                                                               В.Д.Михее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701"/>
        <w:gridCol w:w="113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дител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, 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редакц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632263, Новосибирская област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геровский район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Уре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Зеле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ы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дакто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А. Мих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ефон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дак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6-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ечатано в админист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езского сельсовета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0"/>
              </w:rPr>
              <w:t xml:space="preserve">Тираж   7               Бесплатно  </w:t>
            </w:r>
          </w:p>
        </w:tc>
      </w:tr>
    </w:tbl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435" w:hanging="0"/>
      <w:jc w:val="both"/>
    </w:pPr>
    <w:rPr/>
  </w:style>
  <w:style w:type="paragraph" w:styleId="Style13">
    <w:name w:val="Цитата"/>
    <w:basedOn w:val="Normal"/>
    <w:qFormat/>
    <w:pPr>
      <w:ind w:left="5103" w:right="615" w:hanging="0"/>
    </w:pPr>
    <w:rPr/>
  </w:style>
  <w:style w:type="paragraph" w:styleId="TextBodyIndent">
    <w:name w:val="Body Text Indent"/>
    <w:basedOn w:val="Normal"/>
    <w:pPr>
      <w:ind w:right="615"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668" w:hanging="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-1044"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24:00Z</dcterms:created>
  <dc:creator>Следователь</dc:creator>
  <dc:description/>
  <cp:keywords/>
  <dc:language>en-US</dc:language>
  <cp:lastModifiedBy>Михеев</cp:lastModifiedBy>
  <cp:lastPrinted>2019-10-23T11:16:00Z</cp:lastPrinted>
  <dcterms:modified xsi:type="dcterms:W3CDTF">2019-10-23T04:31:00Z</dcterms:modified>
  <cp:revision>17</cp:revision>
  <dc:subject/>
  <dc:title>Заместителю прокурора Новосибирской области старшему советнику юстиции</dc:title>
</cp:coreProperties>
</file>